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jc w:val="center"/>
        <w:rPr/>
      </w:pPr>
      <w:r>
        <w:rPr>
          <w:sz w:val="28"/>
          <w:szCs w:val="28"/>
          <w:u w:val="single"/>
        </w:rPr>
        <w:t>21.06.2016</w:t>
      </w:r>
      <w:r>
        <w:rPr>
          <w:sz w:val="28"/>
          <w:szCs w:val="28"/>
        </w:rPr>
        <w:t xml:space="preserve">__№ </w:t>
      </w:r>
      <w:r>
        <w:rPr>
          <w:sz w:val="28"/>
          <w:szCs w:val="28"/>
          <w:u w:val="single"/>
        </w:rPr>
        <w:t>1093-П</w:t>
        <w:softHyphen/>
        <w:softHyphen/>
      </w:r>
      <w:r>
        <w:rPr>
          <w:sz w:val="28"/>
          <w:szCs w:val="28"/>
        </w:rPr>
        <w:t>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521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муниципальную программу Городского округа Подольск «Безопасность  Подольска»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eastAsia="Arial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вязи с изменением финансирования  подпрограммы «Обеспечение безопасности жизнедеятельности населения» муниципальной программы Городского округа Подольск «Безопасность Подольска», утвержденной постановлением Главы Городского округа Подольск от 11.01.2016 № 12-П,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муниципальную программу Городского округа Подольск «Безопасность Подольска», изложив ее в новой редакции (приложение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 Постановление    Главы  Городского    округа  Подольск  от  05.04.2016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25-П  "О внесении изменений в муниципальную программу Городского округа Подольск «Безопасность Подольска»  считать утратившим сил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чальнику Управления по взаимодействию с общественными организациями и СМИ Администрации Городского округа Подольск                Лысенко И.А.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Контроль за выполнением настоящего постановления возложить на заместителя Главы Администрации Гусева С.И., заместителя Главы Администрации по жилищно-коммунальному комплексу  Лукьяненко В.О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   Н.И. Пестов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type w:val="nextPage"/>
      <w:pgSz w:w="11906" w:h="16838"/>
      <w:pgMar w:left="1985" w:right="567" w:gutter="0" w:header="0" w:top="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7:07:00Z</dcterms:created>
  <dc:creator>!</dc:creator>
  <dc:description/>
  <cp:keywords/>
  <dc:language>en-US</dc:language>
  <cp:lastModifiedBy>сотрудник</cp:lastModifiedBy>
  <cp:lastPrinted>2012-07-06T13:48:00Z</cp:lastPrinted>
  <dcterms:modified xsi:type="dcterms:W3CDTF">2016-07-01T17:10:00Z</dcterms:modified>
  <cp:revision>3</cp:revision>
  <dc:subject/>
  <dc:title> </dc:title>
</cp:coreProperties>
</file>